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3"/>
        <w:gridCol w:w="2763"/>
        <w:gridCol w:w="1500"/>
        <w:gridCol w:w="1865"/>
      </w:tblGrid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eometrie –ebene Strukturen nach Maß un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rm erfassen könn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 und Flächeninhalt von Kreisen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z des Pythagora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k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nst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 15-20 Stund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änge und Flächeninhalte von Kreisen und Kreissektoren bestimm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 Satz des Pythagoras nutz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 Satz des Thales nutzen</w:t>
            </w:r>
          </w:p>
          <w:p>
            <w:pPr>
              <w:pStyle w:val="Normal"/>
              <w:ind w:left="2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fbau von Stützpunktvorstellung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truiere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ug zum Alltag (alltägliche Umgebung, Hauswirtschaft, Architektur, Handwerk)</w:t>
            </w:r>
          </w:p>
          <w:p>
            <w:pPr>
              <w:pStyle w:val="Normal"/>
              <w:ind w:left="217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Problemstellungen aus bestimmten Beruf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spacing w:val="-3"/>
                <w:sz w:val="24"/>
                <w:szCs w:val="24"/>
              </w:rPr>
              <w:t xml:space="preserve">Vermutungen/ Lösungsansätze aufstellen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spacing w:val="-3"/>
                <w:sz w:val="24"/>
                <w:szCs w:val="24"/>
              </w:rPr>
              <w:t>flexibles ebenes Vorstellungsvermögen einsetzen/ ausbau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Arial"/>
                <w:sz w:val="24"/>
                <w:szCs w:val="24"/>
              </w:rPr>
              <w:t xml:space="preserve">Zusammenhänge erfassen: Formeln herleiten/ begründen 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bCs/>
                <w:sz w:val="24"/>
                <w:szCs w:val="24"/>
              </w:rPr>
              <w:t>Flächen ikonisch darstellen, beschriften und erläuter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Formeln erläutern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ösungswege vorstellen und miteinander vergleichen (z.B. auf Lernplakaten)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9"/>
              </w:numPr>
              <w:spacing w:lineRule="auto" w:line="24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Zirkel, Geodreieck, Bleistif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isometrisches Papier</w:t>
            </w:r>
          </w:p>
          <w:p>
            <w:pPr>
              <w:pStyle w:val="Einzug1"/>
              <w:numPr>
                <w:ilvl w:val="0"/>
                <w:numId w:val="9"/>
              </w:numPr>
              <w:spacing w:lineRule="auto" w:line="24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Taschenrechner</w:t>
            </w:r>
          </w:p>
          <w:p>
            <w:pPr>
              <w:pStyle w:val="Einzug1"/>
              <w:numPr>
                <w:ilvl w:val="0"/>
                <w:numId w:val="9"/>
              </w:numPr>
              <w:spacing w:lineRule="auto" w:line="24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Formelsammlung 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ne Geometri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ächeninhalts- und Umfangsberechnung von diversen anderen Flächen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führung des Satz des Pythagoras</w:t>
            </w:r>
          </w:p>
          <w:p>
            <w:pPr>
              <w:pStyle w:val="Einzug1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sche Grundkenntnisse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Einzug1"/>
              <w:numPr>
                <w:ilvl w:val="0"/>
                <w:numId w:val="4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kzeuge (s.o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strukturierte Aufgab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e Aufgab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bst hergestellte Werkstück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selbst aufgestellte Formelsammlu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dliche Mitarbe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iftliche Leistungsüberprüfung am Ende der Rei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wertung der Lernplak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üge zur Berufswelt (Architektur, Handwerker)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üge zum Alltag (private Umgebung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ind w:firstLine="8508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55118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athemeatik</w:t>
    </w:r>
    <w:r>
      <w:rPr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55880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3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6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 w:val="false"/>
      <w:i w:val="false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 Black" w:hAnsi="Arial Black" w:cs="Arial Black"/>
      <w:sz w:val="22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/>
      <w:i w:val="false"/>
      <w:sz w:val="16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5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36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36:00Z</dcterms:modified>
  <cp:revision>2</cp:revision>
  <dc:subject/>
  <dc:title>Modul 1</dc:title>
</cp:coreProperties>
</file>